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dotyczy cyklu kształcenia  2017/18-2021/22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angiel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Rok II, semestr 3, 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A. Krok, mgr M. Tucholska, mgr K. Tucholski, mgr E. Wilk, mgr J. Wołk, mgr Ł. Wawrzyniak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angielskiego na poziomie B1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angielskim do celów zawodowych i 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</w:rPr>
              <w:t>6. Znalezienie źródła angiel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59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zakończeniu zajęć student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wiedz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terminologią specjalistyczną i wykorzystuje literaturę naukową w zakresie nauk prawnych w języku angielskim. Student wie jak opracować (przeczytać, przetłumaczyć, streścić i opowiedzieć teksty fachowe z dziedziny prawa), wie jak znaleźć źródło angielskojęzyczne w celu zilustrowania tematu opracowanego w języku polskim (przypisy i bibliografia) dotyczące źródeł i instrukcji polskiego i europejskiego systemu prawa, relacji pomiędzy prawem UE a prawem polskim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WO3 +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 języku angielskim prezentację ustną w zakresie prac badawczych wykorzystując różne środki komunikacj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językiem angielskim w zakresie nauk prawnych zgodnie z wymaganiami określonymi dla poziomu B2+ Europejskiego Systemu Opisu Kształcenia Językowego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_U14 ++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w zakresie kompetencji społecznych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potrzebę doskonalenia się oraz potrafi inspirować i organizować proces uczenia się innych osób, przy czym odpowiednio określa  sposób realizacji zadań w grup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K_KO3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>P</w:t>
      </w:r>
      <w:r>
        <w:rPr/>
        <w:t xml:space="preserve">roblematyka ćwiczeń audytoryjnych, konwersatoryjnych, laboratoryjnych,  zajęć praktycznych 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87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Dokształcanie zawodowe: oferta kursowa, wybór, ofert, koszt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ybrane wydarzenia w kraju i na świecie: rozumienie wiadomości w mediach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ezentacja informacji wyszukanych w mediach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Niezwykłe wydarzenia, porównanie zachodzących zmian, wyrażanie podziwu lub uznania, przypuszczenia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Współczesne przestępstwa: pranie brudnych pieniędz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Język prawa deliktowego: definicja deliktu, rodzaje deliktów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Odpowiedzialność deliktowa, zaniedbanie i obowiązek zachowania starannośc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Przykłady spraw sądowych o popełnienie deliktu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rzykłady spraw sądowych o popełnienie deliktu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 Rozumienie kontraktów: elementy kontraktu, styl pisemnych kontraktów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Rozumienie języka kontraktów (wyrażenia techniczne, archaizmy)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Struktura kontraktu i rozumienie jego poszczególnych częśc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Struktura kontraktu i rozumienie jego poszczególnych częśc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Język umów handlowych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Język umów handlowych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Rozmowa kwalifikacyjna: informowanie o odbytych kursach i otrzymanych certyfikatach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Rozmowa kwalifikacyjna: sposób zachowania i wyrażania w różnych sytuacjach życia zawodowego, zasady dobrego zachowania - różnice kulturow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zestępstwa telefoniczn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rawo gospodarcze: rodzaje działalności gospodarczej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Zakładanie i rejestracja firmy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Cechy charakterystyczne poszczególnych rodzajów firm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Język dokumentacji firmowej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Prawo o spółkach: kierownictwo spółek i praca zarządu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osiedzenia zarządu i walne zgromadzenia akcjonariusz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Finanse spółk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 Niewypłacalność spółki,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Sposoby likwidacji spółk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Prawo karne: najważniejsze przestępstw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Przebieg procesu karnego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Kary w procesie karnym, struktura sądów w Angli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 , translacji na forum grupy, test pisemn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wypowiedź ustna, przygotowanie tekstu fachowego, sporządzanie notatek, planów, konspektów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. Przygotowanie prezentacji multimedialnej, obserwacja ciągła w trakc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Przygotowanie prezentacji multimedialnej, obserwacja ciągła w trakcie zajęć.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: ustalenie oceny zaliczeniowej na podstawie ocen cząstkowych, z prac pisemnych i ustnych wypowiedzi, przygotowanie prezentacji multimedialnej, test pisemny na poziomie B2 +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cena dostateczna: ubogi zasó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łownictwa i słaba znajomość struktur językowych, bardzo liczne błędy językowe znacznie zakłócające komunikację, brak płynności wypowiedzi, niepełne odpowiedzi na pytania, odpowiedzi częściowo odbiegające od treści zadanego pytania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3827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+2= 4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ind w:left="453" w:hanging="453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+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 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rFonts w:eastAsia="Arial" w:cs="Arial"/>
          <w:sz w:val="18"/>
        </w:rPr>
        <w:t xml:space="preserve">  </w:t>
      </w:r>
      <w:r>
        <w:rPr>
          <w:sz w:val="18"/>
        </w:rPr>
        <w:t>64 (60+ 4)/ ok.2 ECTS,</w:t>
      </w:r>
    </w:p>
    <w:p>
      <w:pPr>
        <w:pStyle w:val="Akapitzlist1"/>
        <w:snapToGrid w:val="false"/>
        <w:ind w:left="147" w:right="-5" w:firstLine="561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 xml:space="preserve">liczba pkt ECTS w ramach zajęć o charakterze praktycznym 64 / ok. 2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ford University Press, 2010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Upper-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ford University Press, 2014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ason, Catherine, Atkins, Rosemary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The Lawyer’s English Language Coursebook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lobal Legal English, 200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ierocka, Hal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Legal Englis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dawnictwo Publikator sp. z o.o., 2011.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rieger, Nic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Test Your Professional English: La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Penguin English Guides, 2002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Murphy, Raymond.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English Grammar in Use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. Cambridge University Press, 2002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28:00Z</dcterms:created>
  <dc:creator>Misiu</dc:creator>
  <dc:description/>
  <cp:keywords/>
  <dc:language>en-US</dc:language>
  <cp:lastModifiedBy>user</cp:lastModifiedBy>
  <cp:lastPrinted>2016-01-27T07:47:00Z</cp:lastPrinted>
  <dcterms:modified xsi:type="dcterms:W3CDTF">2017-10-24T08:45:00Z</dcterms:modified>
  <cp:revision>39</cp:revision>
  <dc:subject/>
  <dc:title>Załącznik nr 4 do Uchwały Senatu nr 430/01/2015</dc:title>
</cp:coreProperties>
</file>